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１０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回　理事会</w:t>
      </w:r>
    </w:p>
    <w:p>
      <w:pPr>
        <w:pStyle w:val="Normal"/>
        <w:ind w:right="-3" w:hanging="0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ind w:right="-3" w:firstLine="552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月）</w:t>
      </w:r>
    </w:p>
    <w:p>
      <w:pPr>
        <w:pStyle w:val="Normal"/>
        <w:ind w:right="-3" w:firstLine="6195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　　　　　　　　</w:t>
      </w:r>
    </w:p>
    <w:p>
      <w:pPr>
        <w:pStyle w:val="Normal"/>
        <w:ind w:right="-3" w:firstLine="5502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　　　　　　　</w:t>
      </w:r>
    </w:p>
    <w:p>
      <w:pPr>
        <w:pStyle w:val="Normal"/>
        <w:ind w:right="-3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ならびに綱領唱和</w:t>
        </w:r>
      </w:hyperlink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ならびに資料の確認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tabs>
          <w:tab w:val="clear" w:pos="840"/>
          <w:tab w:val="left" w:pos="851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委員会配属変更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例会計画変更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出向者変更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地区大会他登録料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特別負担金の取り扱い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0">
        <w:r>
          <w:rPr>
            <w:rStyle w:val="InternetLink"/>
            <w:rFonts w:ascii="ＭＳ ゴシック;MS Gothic" w:hAnsi="ＭＳ ゴシック;MS Gothic" w:eastAsia="ＭＳ ゴシック;MS Gothic"/>
          </w:rPr>
          <w:t>２０１０年度（社）札幌青年会議所　収支予算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1">
        <w:r>
          <w:rPr>
            <w:rStyle w:val="InternetLink"/>
            <w:rFonts w:ascii="ＭＳ ゴシック;MS Gothic" w:hAnsi="ＭＳ ゴシック;MS Gothic" w:eastAsia="ＭＳ ゴシック;MS Gothic"/>
          </w:rPr>
          <w:t>２０１０年度（社）札幌青年会議所　６０周年記念事業特別会計の新設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eastAsia="ＭＳ ゴシック;MS Gothic"/>
        </w:rPr>
        <w:t>（８）</w:t>
      </w:r>
      <w:hyperlink r:id="rId12">
        <w:r>
          <w:rPr>
            <w:rStyle w:val="InternetLink"/>
            <w:rFonts w:ascii="ＭＳ ゴシック;MS Gothic" w:hAnsi="ＭＳ ゴシック;MS Gothic" w:eastAsia="ＭＳ ゴシック;MS Gothic"/>
          </w:rPr>
          <w:t>２０１０年度（社）札幌青年会議所　役員選出規定の修正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１０年度ブルーアース基金助成金給付に関する事業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０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三月「会員拡大」例会開催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１）その他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r>
        <w:rPr>
          <w:rFonts w:ascii="ＭＳ ゴシック;MS Gothic" w:hAnsi="ＭＳ ゴシック;MS Gothic" w:eastAsia="ＭＳ ゴシック;MS Gothic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851" w:right="851" w:gutter="284" w:header="0" w:top="993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color w:val="0000FF"/>
      <w:u w:val="single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color w:val="000000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&#31532;&#65299;&#22238;&#29702;&#20107;&#20104;&#23450;&#32773;&#20250;&#35696;&#35696;&#20107;&#37682;.doc" TargetMode="External"/><Relationship Id="rId5" Type="http://schemas.openxmlformats.org/officeDocument/2006/relationships/hyperlink" Target="../in/&#36039;&#26009;/&#65298;&#65296;&#65297;&#65296;&#24180;&#24230;&#65288;&#31038;&#65289;&#26413;&#24140;&#38738;&#24180;&#20250;&#35696;&#25152;&#12288;&#22996;&#21729;&#20250;&#37197;&#23646;&#22793;&#26356;&#65288;&#26696;&#65289;.xls" TargetMode="External"/><Relationship Id="rId6" Type="http://schemas.openxmlformats.org/officeDocument/2006/relationships/hyperlink" Target="../in/&#36039;&#26009;/&#65298;&#65296;&#65297;&#65296;&#24180;&#24230;&#65288;&#31038;&#65289;&#26413;&#24140;&#38738;&#24180;&#20250;&#35696;&#25152;&#12288;&#24180;&#38291;&#20107;&#26989;&#35336;&#30011;&#12539;&#20363;&#20250;&#35336;&#30011;&#65288;&#26696;&#65289;.xls" TargetMode="External"/><Relationship Id="rId7" Type="http://schemas.openxmlformats.org/officeDocument/2006/relationships/hyperlink" Target="../in/&#36039;&#26009;/&#65298;&#65296;&#65297;&#65296;&#24180;&#24230;&#65288;&#31038;&#65289;&#26413;&#24140;&#38738;&#24180;&#20250;&#35696;&#25152;&#12288;&#20986;&#21521;&#32773;&#22793;&#26356;&#65288;&#26696;&#65289;.xls" TargetMode="External"/><Relationship Id="rId8" Type="http://schemas.openxmlformats.org/officeDocument/2006/relationships/hyperlink" Target="../in/&#36039;&#26009;/&#65298;&#65296;&#65297;&#65296;&#24180;&#24230;&#65288;&#31038;&#65289;&#26413;&#24140;&#38738;&#24180;&#20250;&#35696;&#25152;&#12288;&#22320;&#21306;&#22823;&#20250;&#20182;&#30331;&#37682;&#26009;&#65288;&#26696;&#65289;.doc" TargetMode="External"/><Relationship Id="rId9" Type="http://schemas.openxmlformats.org/officeDocument/2006/relationships/hyperlink" Target="../in/&#36039;&#26009;/&#65298;&#65296;&#65297;&#65296;&#24180;&#24230;&#65288;&#31038;&#65289;&#26413;&#24140;&#38738;&#24180;&#20250;&#35696;&#25152;&#12288;&#29305;&#21029;&#36000;&#25285;&#37329;&#21462;&#25201;&#12356;&#65288;&#26696;&#65289;.doc" TargetMode="External"/><Relationship Id="rId10" Type="http://schemas.openxmlformats.org/officeDocument/2006/relationships/hyperlink" Target="../in/&#36039;&#26009;/&#65298;&#65296;&#65297;&#65296;&#24180;&#24230;&#65288;&#31038;&#65289;&#26413;&#24140;&#38738;&#24180;&#20250;&#35696;&#25152;&#12288;&#21454;&#25903;&#20104;&#31639;&#65288;&#26696;&#65289;.xls" TargetMode="External"/><Relationship Id="rId11" Type="http://schemas.openxmlformats.org/officeDocument/2006/relationships/hyperlink" Target="../in/&#36039;&#26009;/9(7)&#65297;&#29702;&#65293;&#23554;&#21209;&#65293;&#23529;&#65293;&#65298;&#65296;&#65297;&#65296;&#24180;&#24230;&#65288;&#31038;&#65289;&#26413;&#24140;&#38738;&#24180;&#20250;&#35696;&#25152;&#12288;&#65302;&#65296;&#21608;&#24180;&#35352;&#24565;&#20107;&#26989;&#29305;&#21029;&#20250;&#35336;&#12398;&#26032;&#35373;&#65288;&#26696;&#65289;&#12398;&#20214;.doc" TargetMode="External"/><Relationship Id="rId12" Type="http://schemas.openxmlformats.org/officeDocument/2006/relationships/hyperlink" Target="../in/&#36039;&#26009;/9(8)&#65297;&#29702;&#65293;&#23554;&#21209;&#65293;&#23529;&#65293;&#65298;&#65296;&#65297;&#65296;&#24180;&#24230;&#65288;&#31038;&#65289;&#26413;&#24140;&#38738;&#24180;&#20250;&#35696;&#25152;&#12288;&#24441;&#21729;&#36984;&#20986;&#35215;&#23450;&#12398;&#20462;&#27491;&#65288;&#26696;&#65289;&#12398;&#20214;.doc" TargetMode="External"/><Relationship Id="rId13" Type="http://schemas.openxmlformats.org/officeDocument/2006/relationships/hyperlink" Target="../in/&#36039;&#26009;/9(9)&#65297;&#29702;&#65293;&#12414;&#12385;&#65293;&#23529;&#65293;&#65298;&#65296;&#65297;&#65296;&#24180;&#24230;&#65288;&#31038;&#65289;&#26413;&#24140;&#38738;&#24180;&#20250;&#35696;&#25152;%20%20&#65298;&#65296;&#65297;&#65296;&#24180;&#24230;&#12502;&#12523;&#12540;&#12450;&#12540;&#12473;&#22522;&#37329;&#21161;&#25104;&#37329;&#32102;&#20184;&#12395;&#38306;&#12377;&#12427;&#20107;&#26989;&#65288;&#26696;&#65289;&#12398;&#20214;.doc" TargetMode="External"/><Relationship Id="rId14" Type="http://schemas.openxmlformats.org/officeDocument/2006/relationships/hyperlink" Target="../in/&#36039;&#26009;/9(10)&#65297;&#29702;&#65293;&#20250;&#35696;&#20307;&#65293;&#23529;&#65293;&#65298;&#65296;&#65297;&#65296;&#24180;&#24230;&#65288;&#31038;&#65289;&#26413;&#24140;&#38738;&#24180;&#20250;&#35696;&#25152;&#12288;&#19977;&#26376;&#12300;&#20250;&#21729;&#25313;&#22823;&#12301;&#20363;&#20250;&#38283;&#20652;&#65288;&#26696;&#65289;&#12398;&#20214;.doc" TargetMode="External"/><Relationship Id="rId15" Type="http://schemas.openxmlformats.org/officeDocument/2006/relationships/hyperlink" Target="../in/&#36039;&#26009;/&#65299;&#12534;&#26376;&#12473;&#12465;&#12472;&#12517;&#12540;&#12523;&#65288;&#65297;&#65374;&#65299;&#26376;&#65289;.xls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19:00Z</dcterms:created>
  <dc:creator>齊田　博文</dc:creator>
  <dc:description/>
  <cp:keywords/>
  <dc:language>en-US</dc:language>
  <cp:lastModifiedBy>大越誠之</cp:lastModifiedBy>
  <cp:lastPrinted>2008-11-17T17:44:00Z</cp:lastPrinted>
  <dcterms:modified xsi:type="dcterms:W3CDTF">2010-01-15T12:17:00Z</dcterms:modified>
  <cp:revision>79</cp:revision>
  <dc:subject/>
  <dc:title>２００７年度（社）札幌青年会議所</dc:title>
</cp:coreProperties>
</file>